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OMPOSIÇÃO DE PREÇOS POR ITEM DE CADA LOTE</w:t>
      </w:r>
    </w:p>
    <w:p>
      <w:pPr>
        <w:pStyle w:val="Normal"/>
        <w:tabs>
          <w:tab w:val="clear" w:pos="720"/>
          <w:tab w:val="left" w:pos="705" w:leader="none"/>
        </w:tabs>
        <w:spacing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LOTE 1. </w:t>
      </w:r>
      <w:r>
        <w:rPr>
          <w:rFonts w:cs="Arial" w:ascii="Arial" w:hAnsi="Arial"/>
          <w:sz w:val="22"/>
          <w:szCs w:val="22"/>
        </w:rPr>
        <w:t xml:space="preserve">Serviço de coletas e análises em 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zxx"/>
        </w:rPr>
        <w:t>Água Bruta (Superficial e Subterrânea) e Água Tratada, conforme descrição, quantidade e legislação pertinentes.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7"/>
        <w:gridCol w:w="5055"/>
        <w:gridCol w:w="1063"/>
        <w:gridCol w:w="1412"/>
        <w:gridCol w:w="1415"/>
      </w:tblGrid>
      <w:tr>
        <w:trPr>
          <w:trHeight w:val="300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bookmarkStart w:id="0" w:name="_Hlk34122165"/>
            <w:bookmarkEnd w:id="0"/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Quant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Valor Unitário (R$) - média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Valor Total (R$)</w:t>
            </w:r>
          </w:p>
        </w:tc>
      </w:tr>
      <w:tr>
        <w:trPr>
          <w:trHeight w:val="52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Amostras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Coliformes Totais e Escherichia Coli de reservatório (52), rede (44) e poço (58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54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Periodicidade: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77 (setenta e sete) amostras realizadas a cada semestre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B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Coliformes Totais e Escherichia Coli de água bruta de captação superficial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Periodicidade: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 (três) amostras realizadas a cada mês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2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inorgânicos para água tratada de reservatório (52), e poços (58) e manancial superficial (6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1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58 (setenta e seis) amostras realizadas a cada semestre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2B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inorgânicos para água tratada de rede (88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8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22 (vinte) amostras realizadas a cada trimestre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3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orgânicos para água tratada de reservatório (52), rede (44), poço (58) e manancial superficial (6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6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80 (oitenta) amostras realizadas a cada semestre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3B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orgânicos para água tratada de rede (88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8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22 (vinte) amostras realizadas a cada trimestre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4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Agrotóxicos em água tratada de reservatório (52), rede (44) e poços (28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24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62 (cinquenta e oito) amostras realizadas a cada semestre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4B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Agrotóxicos em água de poços e represas sujeitos à exposição em área rural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0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18 (dezoito) amostras realizadas a cada bimestre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5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Desinfetantes e Produtos Secundários da Desinfecção em rede (40) supridos por manancial subterrâneo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20 (vinte) amostras realizadas a cada semestre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5B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Desinfetantes e Produtos Secundários da Desinfecção em rede (18) e reservatórios (12) de manancial superficial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5 (cinco) amostras realizadas a cada bimestre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Cianotoxinas: microcistinas e saxitoxinas em reservatório suprido por manancial superficial (24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2 (duas) amostras realizadas a cada mês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7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organolépticos em represas (6), poços (58) e reservatórios (52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1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58 (cinquenta e oito) amostras realizadas a cada semestre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7B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organolépticos em amostras de rede (88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8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 xml:space="preserve"> 22 (vinte) amostras realizadas a cada trimestre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Cianobactérias em mananciais superficiais (12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3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 xml:space="preserve"> (três) amostras realizadas a cada trimestre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9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/>
              </w:rPr>
              <w:t>Serviço de coletas e análises de Gosto e Odor em poços (58) e reservatórios (48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0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: 53 (cinquenta e dois) amostras realizadas a cada semestre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9B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pt-BR"/>
              </w:rPr>
              <w:t>Serviço de coletas e análises de Gosto e Odor em reservatórios supridos por manancial superficial (8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Periodicidade: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2 (duas) amostras realizadas a cada trimestre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Epicloridrina de reservatório (312) e rede (264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57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Periodicidade: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48 (quarenta e oito) amostras realizadas a cada mês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Cloreto de vinila de reservatório (52) e rede (44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9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Periodicidade: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48 (quarenta e oito) amostras realizadas a cada semestre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Clorofila-a em mananciais superficiais (30)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Periodicidade: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 (três) amostras realizadas a cada mês, exceto nos dois meses em que o item 12 do Lote 1 for analisado, pois é parâmetro também previsto no CONAMA 357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em mananciais superficiais (6) segundo parâmetros do CONAMA 357 – Art.15 referindo-se à água doce de Classe 02 nas condições e padrões de classe 1, previsto no Art.14.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Periodicidade: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 (três) amostras realizadas a cada semestre.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TAL – LOTE 1: R$ </w:t>
      </w:r>
    </w:p>
    <w:p>
      <w:pPr>
        <w:pStyle w:val="Normal"/>
        <w:tabs>
          <w:tab w:val="clear" w:pos="720"/>
          <w:tab w:val="left" w:pos="705" w:leader="none"/>
        </w:tabs>
        <w:spacing w:before="120" w:after="120"/>
        <w:jc w:val="both"/>
        <w:rPr/>
      </w:pPr>
      <w:bookmarkStart w:id="1" w:name="_Hlk159850786"/>
      <w:bookmarkEnd w:id="1"/>
      <w:r>
        <w:rPr>
          <w:rFonts w:cs="Arial" w:ascii="Arial" w:hAnsi="Arial"/>
          <w:b/>
          <w:bCs/>
          <w:sz w:val="22"/>
          <w:szCs w:val="22"/>
        </w:rPr>
        <w:t xml:space="preserve">LOTE 2. </w:t>
      </w:r>
      <w:r>
        <w:rPr>
          <w:rFonts w:cs="Arial" w:ascii="Arial" w:hAnsi="Arial"/>
          <w:sz w:val="22"/>
          <w:szCs w:val="22"/>
        </w:rPr>
        <w:t xml:space="preserve">Serviço de coletas e análises em 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zxx"/>
        </w:rPr>
        <w:t>Água Bruta (Superficial e Subterrânea) e Água Tratada, conforme descrição, quantidade e legislação pertinentes - Radioatividade.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052"/>
        <w:gridCol w:w="992"/>
        <w:gridCol w:w="1418"/>
        <w:gridCol w:w="1420"/>
      </w:tblGrid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Radioatividade: atividade alfa total e beta total em represas (06), poço (58), rede (44) e reservatórios (5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80 (oitenta) amostras realizadas a cada semestre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OTAL – LOTE 2: R$ </w:t>
      </w:r>
    </w:p>
    <w:p>
      <w:pPr>
        <w:pStyle w:val="Normal"/>
        <w:spacing w:before="0" w:after="12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zxx"/>
        </w:rPr>
      </w:r>
    </w:p>
    <w:p>
      <w:pPr>
        <w:pStyle w:val="Normal"/>
        <w:spacing w:before="120" w:after="12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zxx"/>
        </w:rPr>
        <w:t>LOTE 3: Serviço de coletas e análises em Água Residual (efluente de ETA), conforme descrição, quantidade e legislação pertinente.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052"/>
        <w:gridCol w:w="960"/>
        <w:gridCol w:w="1420"/>
        <w:gridCol w:w="1420"/>
      </w:tblGrid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para efluentes da ETA parâmetros descritos no Decreto Estadual 8468/76 Art. 19A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 xml:space="preserve"> 1 (uma) amostra trimestral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TAL – LOTE 3: R$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LOTE 4: 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zxx"/>
        </w:rPr>
        <w:t>Serviço de coletas e análises d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stos de giárdia e oocistos d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yptosporidium em manancial superficial,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zxx"/>
        </w:rPr>
        <w:t xml:space="preserve"> conforme descrição, quantidade e legislação pertinente.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052"/>
        <w:gridCol w:w="960"/>
        <w:gridCol w:w="1420"/>
        <w:gridCol w:w="1420"/>
      </w:tblGrid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Cistos de Giárdia em água bruta de manancial superficial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Periodicidade: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 (três) amostras mens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Oocistos de Cryptosporidium spp. em água bruta de manancial superficial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 xml:space="preserve">Periodicidade: 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 (três) amostras mens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TAL – LOTE 4: R$ 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before="120" w:after="12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before="120" w:after="120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zxx"/>
        </w:rPr>
        <w:t xml:space="preserve">LOTE 5: 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zxx"/>
        </w:rPr>
        <w:t>Serviço de coletas e análises em efluentes bruto e tratado, conforme descrição, quantidade e legislação pertinentes.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052"/>
        <w:gridCol w:w="960"/>
        <w:gridCol w:w="1420"/>
        <w:gridCol w:w="1420"/>
      </w:tblGrid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bookmarkStart w:id="2" w:name="_Hlk115794742"/>
            <w:bookmarkEnd w:id="2"/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Tri-halometanos (Efluente Tratado, Montantes e Jusantes da ETE Bueno de Andrada e ETE Assentamento Bela Vista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6 (seis) amostras semestr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acordo com Decreto Estadual 8468/76 - Art.11 (Classe 2) e Conama 357/05 – Art.14 incisos I e II e Art.15.(Montante e Jusante da ETE Bueno de Andrada e ETE Assentamento Bela Vista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4 (quatro) amostras semestr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os parâmetros Decreto Estadual 8468/76 - Art. 18 e Conama 430/11 - Art.16 e Art. 21.(Efluente Bruto e Efluente Tratado da ETE Bueno de Andrada e ETE Assentamento Bela Vista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4 (quatro) amostras semestr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os parâmetros Decreto Estadual 8468/76 - Art. 18 e Conama 430/11 - Art.16 e Art. 21.(Efluente Bruto e Efluente Tratado da ETE Araraquara - Amostra composta do efluente bruto de 24 horas, com alíquotas de 2 em 2 horas coletadas por amostrador automatico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4 (quatro) amostras semestr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acordo com Decreto Estadual 8468/76 - Art. 13 e Conama 357/05 - Art. 17 (Casse 4).(Montante e Jusante da ETE Araraquara.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4 (quatro) amostras semestr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os parâmetros Decreto Estadual 8468/76 - Art. 18 e Conama 430/11 - Art.16 e Art. 21.(Efluente Bruto e Efluente Tratado da ETE Araraquara, ETE Bueno e ECTE Assentamento Bela Vista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6 (seis) amostras semestr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s e análises de acordo com Decreto Estadual 8468/76 - Art.11 (Classe 2) e Conama 357/05 -  Art.14 incisos I e II e Art.15 (Classe 2)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CONFORME DEMANDA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 xml:space="preserve">Serviço de coletas e 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análises completas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 xml:space="preserve"> de acordo com a Decisão de Diretoria (DD) da CETESB n° 256/2016 de 20 de novembro de 2016 – Águas Subterrâneas. *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INCLUSO BRANCO DE CAMPO E BRANCO DE EQUIPAMENTO PARA CADA AMOSTRA.(Poços de Monitoramento da ETE Araraquara e ECTE Assentamento Bela Vista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10 (dez) amostras semestr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9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 xml:space="preserve">Serviço de coletas e análises de acordo com a </w:t>
            </w:r>
            <w:r>
              <w:rPr>
                <w:rFonts w:eastAsia="Times New Roman" w:cs="Arial" w:ascii="Arial" w:hAnsi="Arial"/>
                <w:color w:val="595959"/>
                <w:kern w:val="0"/>
                <w:sz w:val="20"/>
                <w:szCs w:val="20"/>
                <w:lang w:eastAsia="pt-BR"/>
              </w:rPr>
              <w:t>Portaria GM/MS Nº 888/2021 – Artigo 42 §1 (Captações de água superficiais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CONFORME DEMANDA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before="12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*Para o orçamento do item 7 deverá constar os custos de um par de análises de controle (branco de campo e branco de equipamento) por ponto a ser coletado</w:t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TAL – LOTE 5: R$ </w:t>
      </w:r>
    </w:p>
    <w:p>
      <w:pPr>
        <w:pStyle w:val="Normal"/>
        <w:spacing w:before="120" w:after="240"/>
        <w:rPr/>
      </w:pPr>
      <w:r>
        <w:rPr/>
      </w:r>
    </w:p>
    <w:p>
      <w:pPr>
        <w:pStyle w:val="Normal"/>
        <w:spacing w:before="0" w:after="120"/>
        <w:rPr>
          <w:rFonts w:ascii="Arial" w:hAnsi="Arial" w:eastAsia="Times New Roman" w:cs="Arial"/>
          <w:color w:val="000000"/>
          <w:sz w:val="22"/>
          <w:szCs w:val="22"/>
          <w:lang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zxx"/>
        </w:rPr>
        <w:t xml:space="preserve">LOTE 6: 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zxx"/>
        </w:rPr>
        <w:t>Serviço de coletas e análises em resíduos sólidos de ETE e manancial superficial, conforme descrição, quantidade e legislação per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052"/>
        <w:gridCol w:w="960"/>
        <w:gridCol w:w="1420"/>
        <w:gridCol w:w="1420"/>
      </w:tblGrid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 e análises de resíduo proveniente de lodo de Estação de Tratamento de Esgotos, segundo a NBR 10004 (massa bruta) / 10005 (lixiviado) / 10006 (solubilizado) para a classificação de resíduos e o poder calorífico superior e inferior. (Lagoa de Sedimentação 1 e 2, amostra composta dos Bag de Secagem da ETE Araraquara e resíduos de caçambas/leitos de secagem das ETE's Araraquara e Bueno)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4 (quatro) amostras semestr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eastAsia="Times New Roman" w:cs="Arial"/>
          <w:color w:val="000000"/>
          <w:sz w:val="22"/>
          <w:szCs w:val="22"/>
          <w:lang w:eastAsia="ar-SA"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zxx"/>
        </w:rPr>
        <w:t>tinentes.</w:t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TAL – LOTE 6: R$ </w:t>
      </w:r>
    </w:p>
    <w:p>
      <w:pPr>
        <w:pStyle w:val="Normal"/>
        <w:spacing w:before="120" w:after="12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zxx"/>
        </w:rPr>
        <w:t>LOTE 7: Serviço de coletas e análises Efluentes Líquidos Industriais conforme descrição, quantidade e legislação pertinentes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052"/>
        <w:gridCol w:w="960"/>
        <w:gridCol w:w="1420"/>
        <w:gridCol w:w="1420"/>
      </w:tblGrid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Serviço de coleta e análises de efluentes líquidos industriais para o ensaio Demanda Bioquímica de Oxigênio (DQO)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 3 (três) amostras semestrais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TAL – LOTE 7: R$ 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zxx"/>
        </w:rPr>
      </w:r>
    </w:p>
    <w:p>
      <w:pPr>
        <w:pStyle w:val="Normal"/>
        <w:spacing w:before="120" w:after="120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ar-SA" w:bidi="zxx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ar-SA" w:bidi="zxx"/>
        </w:rPr>
        <w:t>LOTE 8: Serviço de coletas e análises de Tanino (Tanato Quaternário de Amônio) conforme descrição, quantidade e legislação pertinentes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5052"/>
        <w:gridCol w:w="960"/>
        <w:gridCol w:w="1420"/>
        <w:gridCol w:w="1420"/>
      </w:tblGrid>
      <w:tr>
        <w:trPr>
          <w:trHeight w:val="73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 xml:space="preserve">Serviço de coleta e análises de Tanino (Tanato Quaternário de Amônio) – Análises de Metais e VOC’s (Mercúrio, Chumbo, Alumínio, Antimônio, Arsênio, Bário, Berílio, Cádmio, Cobre, Cromo. Ferro, Manganês, Níquel, Selênio, Cloretos, Zinco, Fósforo, 1,1-Dicloroeteno, 1,2-Dicloroetano, 1,2-Diclorobenzeno, DI(2-etilhexil)ftalato,  1,2-Dicloroetenos(Cis+Trans), 1,4-Diclorobenzeno, Diclorometano(Cloreto de Metileno), Estireno, Clorobenzeno(Monoclorobenzeno), DIoxano, Epicloridina,  Benzeno, Benzo[a]pireno, Cloreto de Vinila, Etilbenzeno, Tetracloreto de Carbono, Tetracloroetano, Tetracloroeteno, Tetra cloreto de carbono Triclorobenzenos, Tolueno, Tricloroetano, Tricloroeteno, Trihalometanos, Xilenos, Diclorometano, Acrilamida, Pentaclorofenol, Poliacrilamida e Formaldeidos.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  <w:t>Periodicidade:</w:t>
            </w: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  <w:t xml:space="preserve"> Conforme demanda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before="12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TOTAL – LOTE 8: R$ </w:t>
      </w:r>
    </w:p>
    <w:p>
      <w:pPr>
        <w:pStyle w:val="Normal"/>
        <w:tabs>
          <w:tab w:val="clear" w:pos="720"/>
          <w:tab w:val="left" w:pos="70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3" w:name="_Hlk35410209"/>
      <w:bookmarkEnd w:id="3"/>
      <w:r>
        <w:rPr>
          <w:rFonts w:cs="Arial" w:ascii="Arial" w:hAnsi="Arial"/>
          <w:b/>
          <w:bCs/>
          <w:sz w:val="22"/>
          <w:szCs w:val="22"/>
        </w:rPr>
        <w:t>ESTIMATIVA DE PREÇOS TOTAL POR LOTES</w:t>
      </w:r>
    </w:p>
    <w:tbl>
      <w:tblPr>
        <w:tblW w:w="939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5496"/>
        <w:gridCol w:w="2985"/>
      </w:tblGrid>
      <w:tr>
        <w:trPr>
          <w:trHeight w:val="5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LOTES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DESCRIÇÃ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t-BR"/>
              </w:rPr>
              <w:t>PREÇO TOTAL UNITÁRIO (R$)</w:t>
            </w:r>
          </w:p>
        </w:tc>
      </w:tr>
      <w:tr>
        <w:trPr>
          <w:trHeight w:val="5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rviço de coletas e análises em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zxx"/>
              </w:rPr>
              <w:t>Água Bruta (Superficial e Subterrânea) e Água Tratada, conforme descrição, quantidade e legislação pertinentes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pt-BR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t-BR"/>
              </w:rPr>
            </w:r>
          </w:p>
        </w:tc>
      </w:tr>
      <w:tr>
        <w:trPr>
          <w:trHeight w:val="5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rviço de coletas e análises em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zxx"/>
              </w:rPr>
              <w:t>Água Bruta (Superficial e Subterrânea) e Água Tratada, conforme descrição, quantidade e legislação pertinentes - Radioatividade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zxx"/>
              </w:rPr>
              <w:t>Serviço de coletas e análises em Água Residual (efluente de ETA), conforme descrição, quantidade e legislação pertinente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</w:tr>
      <w:tr>
        <w:trPr>
          <w:trHeight w:val="57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t-BR"/>
              </w:rPr>
              <w:t>4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zxx"/>
              </w:rPr>
              <w:t>Serviço de coletas e análises d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stos de giárdia e oocistos d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ryptosporidium em manancial superficial,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zxx"/>
              </w:rPr>
              <w:t xml:space="preserve"> conforme descrição, quantidade e legislação pertinente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5" w:leader="none"/>
              </w:tabs>
              <w:spacing w:before="120" w:after="12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zxx"/>
              </w:rPr>
              <w:t>Serviço de coletas e análises em efluentes bruto e tratado, conforme descrição, quantidade e legislação pertinentes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t-BR"/>
              </w:rPr>
              <w:t>6</w:t>
            </w:r>
          </w:p>
        </w:tc>
        <w:tc>
          <w:tcPr>
            <w:tcW w:w="5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eastAsia="Times New Roman" w:cs="Arial"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zxx"/>
              </w:rPr>
              <w:t>Serviço de coletas e análises em resíduos sólidos de ETE e manancial superficial, conforme descrição, quantidade e legislação pertinentes.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t-BR"/>
              </w:rPr>
              <w:t>7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zxx"/>
              </w:rPr>
              <w:t>Serviço de coletas e análises Efluentes Líquidos Industriais conforme descrição, quantidade e legislação pertinente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</w:tr>
      <w:tr>
        <w:trPr>
          <w:trHeight w:val="5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t-BR"/>
              </w:rPr>
              <w:t>8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ar-SA" w:bidi="zxx"/>
              </w:rPr>
              <w:t>Serviço de coletas e análises de Tanino (Tanato Quaternário de Amônio) conforme descrição, quantidade e legislação pertinentes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ar-SA" w:bidi="zxx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ar-SA" w:bidi="zxx"/>
              </w:rPr>
            </w:r>
          </w:p>
        </w:tc>
      </w:tr>
      <w:tr>
        <w:trPr>
          <w:trHeight w:val="5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pt-BR"/>
              </w:rPr>
              <w:t>Preço total (R$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alor estimado para Serviço de Coletas e Análises para a dotação do tratamento de água referentes aos lotes 1, 2, 3 e 4 é d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bookmarkStart w:id="4" w:name="_Hlk39824363"/>
      <w:r>
        <w:rPr>
          <w:rFonts w:cs="Arial" w:ascii="Arial" w:hAnsi="Arial"/>
          <w:b/>
          <w:bCs/>
          <w:sz w:val="22"/>
          <w:szCs w:val="22"/>
        </w:rPr>
        <w:t xml:space="preserve">R$ 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4"/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Valor estimado para Serviço de Coletas e Análises para a dotação do tratamento de esgotos referentes aos lotes 5, 6, 7 e 8 é d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R$ </w:t>
      </w:r>
    </w:p>
    <w:p>
      <w:pPr>
        <w:pStyle w:val="Normal"/>
        <w:tabs>
          <w:tab w:val="clear" w:pos="720"/>
          <w:tab w:val="left" w:pos="0" w:leader="none"/>
          <w:tab w:val="left" w:pos="70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VALOR TOTAL R$ </w:t>
      </w:r>
      <w:bookmarkStart w:id="5" w:name="_Hlk39824418"/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Cs/>
          <w:color w:val="000000"/>
          <w:sz w:val="22"/>
          <w:szCs w:val="22"/>
          <w:lang w:eastAsia="ar-SA" w:bidi="zxx"/>
        </w:rPr>
      </w:pPr>
      <w:bookmarkStart w:id="6" w:name="_Hlk35410209"/>
      <w:bookmarkEnd w:id="6"/>
      <w:bookmarkEnd w:id="5"/>
      <w:r>
        <w:rPr>
          <w:rFonts w:eastAsia="Times New Roman" w:cs="Arial" w:ascii="Arial" w:hAnsi="Arial"/>
          <w:iCs/>
          <w:color w:val="000000"/>
          <w:sz w:val="22"/>
          <w:szCs w:val="22"/>
          <w:lang w:eastAsia="ar-SA" w:bidi="zxx"/>
        </w:rPr>
        <w:t>Previsão para término do Serviço: 12 meses após assinatura do contrato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240" w:hanging="0"/>
        <w:jc w:val="center"/>
        <w:rPr>
          <w:rFonts w:ascii="Arial" w:hAnsi="Arial" w:eastAsia="Arial" w:cs="Arial"/>
          <w:color w:val="000000"/>
          <w:sz w:val="22"/>
          <w:szCs w:val="22"/>
          <w:lang w:eastAsia="ar-SA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zxx"/>
        </w:rPr>
        <w:t>Gerência de Tratamento de Água e Esgoto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0" w:leader="none"/>
      </w:tabs>
      <w:snapToGrid w:val="false"/>
      <w:rPr>
        <w:rFonts w:eastAsia="Times New Roman"/>
        <w:szCs w:val="28"/>
        <w:lang w:eastAsia="ar-SA"/>
      </w:rPr>
    </w:pPr>
    <w:r>
      <w:drawing>
        <wp:anchor behindDoc="1" distT="0" distB="0" distL="114935" distR="0" simplePos="0" locked="0" layoutInCell="0" allowOverlap="1" relativeHeight="8">
          <wp:simplePos x="0" y="0"/>
          <wp:positionH relativeFrom="column">
            <wp:posOffset>5081905</wp:posOffset>
          </wp:positionH>
          <wp:positionV relativeFrom="paragraph">
            <wp:posOffset>-167640</wp:posOffset>
          </wp:positionV>
          <wp:extent cx="668020" cy="7188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178" r="-191" b="-178"/>
                  <a:stretch>
                    <a:fillRect/>
                  </a:stretch>
                </pic:blipFill>
                <pic:spPr bwMode="auto">
                  <a:xfrm>
                    <a:off x="0" y="0"/>
                    <a:ext cx="668020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5">
          <wp:simplePos x="0" y="0"/>
          <wp:positionH relativeFrom="column">
            <wp:posOffset>-19685</wp:posOffset>
          </wp:positionH>
          <wp:positionV relativeFrom="paragraph">
            <wp:posOffset>-104140</wp:posOffset>
          </wp:positionV>
          <wp:extent cx="482600" cy="63881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1" t="-99" r="-131" b="-99"/>
                  <a:stretch>
                    <a:fillRect/>
                  </a:stretch>
                </pic:blipFill>
                <pic:spPr bwMode="auto">
                  <a:xfrm>
                    <a:off x="0" y="0"/>
                    <a:ext cx="482600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Cs w:val="28"/>
        <w:lang w:eastAsia="ar-SA"/>
      </w:rPr>
      <w:t>Departamento Autônomo de Água e Esgotos</w:t>
    </w:r>
  </w:p>
  <w:p>
    <w:pPr>
      <w:pStyle w:val="Normal"/>
      <w:jc w:val="center"/>
      <w:rPr>
        <w:rFonts w:ascii="Arial" w:hAnsi="Arial" w:eastAsia="Times New Roman" w:cs="Arial"/>
        <w:sz w:val="14"/>
        <w:szCs w:val="14"/>
        <w:lang w:eastAsia="ar-SA"/>
      </w:rPr>
    </w:pPr>
    <w:r>
      <w:rPr>
        <w:rFonts w:eastAsia="Times New Roman" w:cs="Arial" w:ascii="Arial" w:hAnsi="Arial"/>
        <w:sz w:val="14"/>
        <w:szCs w:val="14"/>
        <w:lang w:eastAsia="ar-SA"/>
      </w:rPr>
      <w:t>Rua Domingos Barbieri, 100 - Caixa Postal, 380 - CEP 14802-510 - Araraquara/ SP</w:t>
    </w:r>
  </w:p>
  <w:p>
    <w:pPr>
      <w:pStyle w:val="Normal"/>
      <w:jc w:val="center"/>
      <w:rPr>
        <w:rFonts w:ascii="Arial" w:hAnsi="Arial" w:eastAsia="Times New Roman" w:cs="Arial"/>
        <w:sz w:val="14"/>
        <w:szCs w:val="14"/>
        <w:lang w:eastAsia="ar-SA"/>
      </w:rPr>
    </w:pPr>
    <w:r>
      <w:rPr>
        <w:rFonts w:eastAsia="Times New Roman" w:cs="Arial" w:ascii="Arial" w:hAnsi="Arial"/>
        <w:sz w:val="14"/>
        <w:szCs w:val="14"/>
        <w:lang w:eastAsia="ar-SA"/>
      </w:rPr>
      <w:t>Telefone: (16) 3324 9554 - Fax: (16) 3324 4571 - Atendimento: 0800 770 1595</w:t>
    </w:r>
  </w:p>
  <w:p>
    <w:pPr>
      <w:pStyle w:val="Normal"/>
      <w:jc w:val="center"/>
      <w:rPr/>
    </w:pPr>
    <w:r>
      <w:rPr>
        <w:rFonts w:eastAsia="Arial" w:cs="Arial" w:ascii="Arial" w:hAnsi="Arial"/>
        <w:sz w:val="14"/>
        <w:szCs w:val="14"/>
        <w:lang w:eastAsia="ar-SA"/>
      </w:rPr>
      <w:t xml:space="preserve"> </w:t>
    </w:r>
    <w:r>
      <w:rPr>
        <w:rFonts w:eastAsia="Times New Roman" w:cs="Arial" w:ascii="Arial" w:hAnsi="Arial"/>
        <w:sz w:val="14"/>
        <w:szCs w:val="14"/>
        <w:lang w:eastAsia="ar-SA"/>
      </w:rPr>
      <w:t>CNPJ 44.239.770/0001-67</w:t>
    </w:r>
  </w:p>
  <w:p>
    <w:pPr>
      <w:pStyle w:val="Normal"/>
      <w:pBdr>
        <w:bottom w:val="single" w:sz="8" w:space="2" w:color="000000"/>
      </w:pBdr>
      <w:jc w:val="center"/>
      <w:rPr/>
    </w:pPr>
    <w:r>
      <w:rPr>
        <w:rFonts w:cs="Arial" w:ascii="Arial" w:hAnsi="Arial"/>
        <w:color w:val="000080"/>
        <w:sz w:val="16"/>
        <w:szCs w:val="16"/>
        <w:lang w:eastAsia="ar-SA"/>
      </w:rPr>
      <w:t>www.daaeararaquara.com.br</w:t>
    </w:r>
    <w:r>
      <w:rPr>
        <w:rFonts w:cs="Arial" w:ascii="Arial" w:hAnsi="Arial"/>
        <w:sz w:val="16"/>
        <w:szCs w:val="16"/>
        <w:lang w:eastAsia="ar-SA"/>
      </w:rPr>
      <w:t xml:space="preserve">       gtae</w:t>
    </w:r>
    <w:r>
      <w:rPr>
        <w:rFonts w:cs="Arial" w:ascii="Arial" w:hAnsi="Arial"/>
        <w:color w:val="000080"/>
        <w:sz w:val="16"/>
        <w:szCs w:val="16"/>
        <w:lang w:eastAsia="ar-SA"/>
      </w:rPr>
      <w:t>@daaeararaquara.com.br</w:t>
    </w:r>
  </w:p>
  <w:p>
    <w:pPr>
      <w:pStyle w:val="Normal"/>
      <w:jc w:val="center"/>
      <w:rPr>
        <w:rFonts w:ascii="Arial" w:hAnsi="Arial" w:eastAsia="Times New Roman" w:cs="Arial"/>
        <w:b/>
        <w:b/>
        <w:bCs/>
        <w:sz w:val="14"/>
        <w:szCs w:val="14"/>
        <w:lang w:eastAsia="ar-SA"/>
      </w:rPr>
    </w:pPr>
    <w:r>
      <w:rPr>
        <w:rFonts w:eastAsia="Times New Roman" w:cs="Arial" w:ascii="Arial" w:hAnsi="Arial"/>
        <w:b/>
        <w:bCs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sz w:val="22"/>
      <w:szCs w:val="22"/>
    </w:rPr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8">
    <w:name w:val="Fonte parág. padrão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Lucida Sans Unicode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Fontepargpadro7">
    <w:name w:val="Fonte parág. padrão7"/>
    <w:qFormat/>
    <w:rPr/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ontepargpadro6">
    <w:name w:val="Fonte parág. padrão6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Fontepargpadro5">
    <w:name w:val="Fonte parág. padrão5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Marcadores">
    <w:name w:val="Marcadore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MenoPendente">
    <w:name w:val="Menção Pendente"/>
    <w:qFormat/>
    <w:rPr>
      <w:color w:val="605E5C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TextodebaloChar">
    <w:name w:val="Texto de balão Char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3">
    <w:name w:val="Título3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Ttulo4">
    <w:name w:val="Título4"/>
    <w:basedOn w:val="Ttulo3"/>
    <w:next w:val="TextBody"/>
    <w:qFormat/>
    <w:pPr>
      <w:jc w:val="center"/>
    </w:pPr>
    <w:rPr>
      <w:b/>
      <w:bCs/>
      <w:sz w:val="56"/>
      <w:szCs w:val="5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111">
    <w:name w:val="WW-Título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WWCorpodetexto2">
    <w:name w:val="WW-Corpo de texto 2"/>
    <w:basedOn w:val="Normal"/>
    <w:qFormat/>
    <w:pPr>
      <w:jc w:val="both"/>
    </w:pPr>
    <w:rPr>
      <w:rFonts w:eastAsia="Times New Roman" w:cs="Times New Roman"/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2" w:before="24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color w:val="2F5496"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dodoquadro">
    <w:name w:val="Conteúdo do quadr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Francisco Raimundo da Silva</dc:creator>
  <dc:description/>
  <cp:keywords/>
  <dc:language>en-US</dc:language>
  <cp:lastModifiedBy>Francisco R. da Silva</cp:lastModifiedBy>
  <cp:lastPrinted>2024-04-17T10:32:00Z</cp:lastPrinted>
  <dcterms:modified xsi:type="dcterms:W3CDTF">2024-04-23T17:41:00Z</dcterms:modified>
  <cp:revision>27</cp:revision>
  <dc:subject/>
  <dc:title/>
</cp:coreProperties>
</file>