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NEXO III – MODELO PROPOSTA (SEM IDENTIFICAÇÃ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417"/>
        <w:gridCol w:w="1418"/>
        <w:gridCol w:w="13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nit. R$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alor </w:t>
            </w:r>
          </w:p>
          <w:p>
            <w:pPr>
              <w:pStyle w:val="Normal"/>
              <w:jc w:val="center"/>
              <w:rPr/>
            </w:pPr>
            <w:r>
              <w:rPr/>
              <w:t>Total R$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rviço de limpeza e tratamento dos chafarizes e dos espelhos d’água com fornecimento e aplicação de produtos químicos necessários a mão de ob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TOTAL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character" w:styleId="WWLinkdaInternet">
    <w:name w:val="WW-Link da Interne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47:00Z</dcterms:created>
  <dc:creator>cmmalonso</dc:creator>
  <dc:description/>
  <cp:keywords/>
  <dc:language>en-US</dc:language>
  <cp:lastModifiedBy>Andrews  Wesley de Oliveira</cp:lastModifiedBy>
  <cp:lastPrinted>2024-03-05T16:47:00Z</cp:lastPrinted>
  <dcterms:modified xsi:type="dcterms:W3CDTF">2024-03-06T12:40:00Z</dcterms:modified>
  <cp:revision>2</cp:revision>
  <dc:subject/>
  <dc:title/>
</cp:coreProperties>
</file>