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k para acesso as fotos dos bens: </w:t>
      </w:r>
      <w:hyperlink r:id="rId2" w:tgtFrame="_blank">
        <w:r>
          <w:rPr>
            <w:rStyle w:val="InternetLink"/>
            <w:rFonts w:cs="Calibri" w:ascii="Calibri" w:hAnsi="Calibri"/>
            <w:shd w:fill="FFFFFF" w:val="clear"/>
          </w:rPr>
          <w:t>https://drive.google.com/file/d/18ATAPY5HlbUdCwbtVb0kMggRCo9BCwQV/view?usp=sharing</w:t>
        </w:r>
      </w:hyperlink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134" w:gutter="0" w:header="1134" w:top="22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15315" cy="6724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84" t="-918" r="-984" b="-918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9595" cy="79438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18" t="-468" r="-618" b="-468"/>
                  <a:stretch>
                    <a:fillRect/>
                  </a:stretch>
                </pic:blipFill>
                <pic:spPr bwMode="auto">
                  <a:xfrm>
                    <a:off x="0" y="0"/>
                    <a:ext cx="569595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/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eastAsia="Lucida Sans Unicode" w:cs="OpenSymbol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" w:hAnsi="Book Antiqua" w:cs="Book Antiqua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" w:hAnsi="Book Antiqua" w:cs="Book Antiqua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" w:hAnsi="Book Antiqua" w:cs="Book Antiqua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8ATAPY5HlbUdCwbtVb0kMggRCo9BCwQV/view?usp=sharin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7:54:00Z</dcterms:created>
  <dc:creator>cmmalonso</dc:creator>
  <dc:description/>
  <cp:keywords/>
  <dc:language>en-US</dc:language>
  <cp:lastModifiedBy>Andrews  Wesley de Oliveira</cp:lastModifiedBy>
  <cp:lastPrinted>2023-11-16T11:35:00Z</cp:lastPrinted>
  <dcterms:modified xsi:type="dcterms:W3CDTF">2023-11-17T13:41:00Z</dcterms:modified>
  <cp:revision>5</cp:revision>
  <dc:subject/>
  <dc:title/>
</cp:coreProperties>
</file>