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14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375 de 09/02/2022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bookmarkStart w:id="0" w:name="__DdeLink__3481_2216103460"/>
      <w:r>
        <w:rPr>
          <w:b/>
          <w:sz w:val="22"/>
          <w:szCs w:val="22"/>
        </w:rPr>
        <w:t>REGISTRO DE PREÇOS PARA CONTRATAÇÃO DE EMPRESA ESPECIALIZADA PARA REFORMA E MANUTENÇÃO DE MOTOBOMBAS SUBMERSAS MARCA EBARA, EQUIPAMENTOS PERTENCENTES AOS POÇOS PINHEIROS, SELMI DEI I, PLANALTO, SANTA MARTA I E FLORA, CONFORME QUANTIDADES E ESPECIFICAÇÕES CONSTANTES NOS ANEXOS DO EDITAL.</w:t>
      </w:r>
      <w:bookmarkEnd w:id="0"/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04/05/2023 às 10h00min (Dez Horas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17 de Abril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2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8330" cy="6654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8" t="-1044" r="-1118" b="-1044"/>
                  <a:stretch>
                    <a:fillRect/>
                  </a:stretch>
                </pic:blipFill>
                <pic:spPr bwMode="auto">
                  <a:xfrm>
                    <a:off x="0" y="0"/>
                    <a:ext cx="60833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2610" cy="78740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2" t="-532" r="-702" b="-532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31:00Z</dcterms:created>
  <dc:creator>cmmalonso</dc:creator>
  <dc:description/>
  <dc:language>en-US</dc:language>
  <cp:lastModifiedBy>Kizi Kauane Mariano Grifoni</cp:lastModifiedBy>
  <cp:lastPrinted>2023-04-17T09:33:00Z</cp:lastPrinted>
  <dcterms:modified xsi:type="dcterms:W3CDTF">2023-04-17T12:35:00Z</dcterms:modified>
  <cp:revision>3</cp:revision>
  <dc:subject/>
  <dc:title/>
</cp:coreProperties>
</file>