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2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469 de 23/02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AQUISIÇÃO DE MATERIAIS HIDRÁULICOS (TUBOS, CONEXÕES E VÁLVULAS DE FERRO FUNDIDO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3/04/2023, às 14h00min (quatorze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2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9:30:00Z</dcterms:created>
  <dc:creator>cmmalonso</dc:creator>
  <dc:description/>
  <dc:language>en-US</dc:language>
  <cp:lastModifiedBy>Kizi Kauane Mariano Grifoni</cp:lastModifiedBy>
  <cp:lastPrinted>2023-03-22T16:32:00Z</cp:lastPrinted>
  <dcterms:modified xsi:type="dcterms:W3CDTF">2023-03-22T19:32:00Z</dcterms:modified>
  <cp:revision>4</cp:revision>
  <dc:subject/>
  <dc:title/>
</cp:coreProperties>
</file>