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21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488 de 27/02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>Objeto: AQUISIÇÃO DE MATERIAIS HIDRÁULICOS (TUBOS E CONEXÕES PARA ESGOTOS, PEAD, PVC E DEMAIS ACESSÓRIOS) PARA EXECUÇÃO E MANUTENÇÃO DE SERVIÇOS DE SANEAMENTO – ABASTECIMENTO DE ÁGUA, NO MUNICÍPIO DE ARARAQUARA/SP, CONFORME ESPECIFICAÇÕES CONSTANTES NOS ANEXOS DO EDITAL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03/04/2023, às 10h00min (dez horas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22 de Març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7695" cy="664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2" t="-1057" r="-1132" b="-105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1975" cy="7867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1" t="-539" r="-711" b="-539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9:24:00Z</dcterms:created>
  <dc:creator>cmmalonso</dc:creator>
  <dc:description/>
  <dc:language>en-US</dc:language>
  <cp:lastModifiedBy>Kizi Kauane Mariano Grifoni</cp:lastModifiedBy>
  <cp:lastPrinted>2023-03-22T16:26:00Z</cp:lastPrinted>
  <dcterms:modified xsi:type="dcterms:W3CDTF">2023-03-22T19:26:00Z</dcterms:modified>
  <cp:revision>5</cp:revision>
  <dc:subject/>
  <dc:title/>
</cp:coreProperties>
</file>