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26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644 de 15/03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"/>
          <w:b/>
          <w:bCs/>
          <w:color w:val="000000"/>
          <w:sz w:val="22"/>
          <w:szCs w:val="22"/>
          <w:highlight w:val="white"/>
        </w:rPr>
        <w:t>AQUISIÇÃO DE EQUIPAMENTOS (SERVIDOR DE VIRTUALIZAÇÃO E STORAGE DIRECT ATTACHED), CONFORME QUANTIDADES E ESPECIFICAÇÕES CONSTANTES NOS ANEXOS DO EDITAL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06/04/2023, às 10h00min (dez horas)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22 de Març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6425" cy="6635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54" t="-1077" r="-1154" b="-107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0705" cy="78549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25" t="-549" r="-725" b="-549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8:45:00Z</dcterms:created>
  <dc:creator>cmmalonso</dc:creator>
  <dc:description/>
  <dc:language>en-US</dc:language>
  <cp:lastModifiedBy>Kizi Kauane Mariano Grifoni</cp:lastModifiedBy>
  <cp:lastPrinted>2023-03-22T15:48:00Z</cp:lastPrinted>
  <dcterms:modified xsi:type="dcterms:W3CDTF">2023-03-22T18:48:00Z</dcterms:modified>
  <cp:revision>3</cp:revision>
  <dc:subject/>
  <dc:title/>
</cp:coreProperties>
</file>