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18/2023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ocesso Daae nº 381 de 09/02/2023</w:t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Objeto: </w:t>
      </w:r>
      <w:r>
        <w:rPr>
          <w:rFonts w:eastAsia="Verdana-Bold;Times New Roman;Times New Roman"/>
          <w:b/>
          <w:bCs/>
          <w:color w:val="000000"/>
          <w:sz w:val="22"/>
          <w:szCs w:val="22"/>
          <w:highlight w:val="white"/>
        </w:rPr>
        <w:t>AQUISIÇÃO DE MATERIAIS HIDRÁULICOS DIVERSOS (TUBOS, CONEXÕES PVC/PBA, PVC DEFOFO, PVC SOLDA E ROSCA E DEMAIS ACESSÓRIOS) PARA EXECUÇÃO E MANUTENÇÃO DE SERVIÇOS DE SANEAMENTO – ABASTECIMENTO DE ÁGUA, NO MUNICÍPIO DE ARARAQUARA/SP, CONFORME ESPECIFICAÇÕES CONSTANTES NOS ANEXOS DO EDITAL.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0/04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23 de Març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1134" w:top="22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7695" cy="664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2" t="-1057" r="-1132" b="-105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1975" cy="78676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1" t="-539" r="-711" b="-539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31">
    <w:name w:val="Fonte parág. padrão31"/>
    <w:qFormat/>
    <w:rPr/>
  </w:style>
  <w:style w:type="character" w:styleId="Fontepargpadro30">
    <w:name w:val="Fonte parág. padrão30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2">
    <w:name w:val="Título3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1">
    <w:name w:val="Título3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3:30:00Z</dcterms:created>
  <dc:creator>cmmalonso</dc:creator>
  <dc:description/>
  <cp:keywords/>
  <dc:language>en-US</dc:language>
  <cp:lastModifiedBy>Kizi Kauane Mariano Grifoni</cp:lastModifiedBy>
  <cp:lastPrinted>2023-03-27T09:56:00Z</cp:lastPrinted>
  <dcterms:modified xsi:type="dcterms:W3CDTF">2023-03-27T13:36:00Z</dcterms:modified>
  <cp:revision>3</cp:revision>
  <dc:subject/>
  <dc:title/>
</cp:coreProperties>
</file>