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16/2023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cesso Daae nº 385 de 10/02/2023</w:t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-Bold;Times New Roman;Times New Roman"/>
          <w:b/>
          <w:bCs/>
          <w:color w:val="000000"/>
          <w:sz w:val="22"/>
          <w:szCs w:val="22"/>
          <w:highlight w:val="white"/>
        </w:rPr>
        <w:t>AQUISIÇÃO DE MATERIAIS HIDRÁULICOS DIVERSOS (TUBOS, CONEXÕES PEAD E DEMAIS ACESSÓRIOS) PARA EXECUÇÃO E MANUTENÇÃO DE SERVIÇOS DE SANEAMENTO – ABASTECIMENTO DE ÁGUA, NO MUNICÍPIO DE ARARAQUARA/SP, CONFORME ESPECIFICAÇÕES CONSTANTES NOS ANEXOS DO EDITAL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06/04/2023, às 14h00min (quatorze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3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695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2" t="-1057" r="-1132" b="-105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975" cy="7867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1" t="-539" r="-711" b="-539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9:55:00Z</dcterms:created>
  <dc:creator>cmmalonso</dc:creator>
  <dc:description/>
  <dc:language>en-US</dc:language>
  <cp:lastModifiedBy>Kizi Kauane Mariano Grifoni</cp:lastModifiedBy>
  <cp:lastPrinted>2023-03-22T16:26:00Z</cp:lastPrinted>
  <dcterms:modified xsi:type="dcterms:W3CDTF">2023-03-23T19:56:00Z</dcterms:modified>
  <cp:revision>3</cp:revision>
  <dc:subject/>
  <dc:title/>
</cp:coreProperties>
</file>