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07/2023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ocesso DAAE nº 171 de 18/01/2022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Objeto: </w:t>
      </w:r>
      <w:r>
        <w:rPr>
          <w:rFonts w:eastAsia="Verdana"/>
          <w:b/>
          <w:bCs/>
          <w:color w:val="000000"/>
          <w:sz w:val="22"/>
          <w:szCs w:val="22"/>
          <w:highlight w:val="white"/>
        </w:rPr>
        <w:t>AQUISIÇÃO DE EQUIPAMENTOS (SERVIDOR DE VIRTUALIZAÇÃO E STORAGE DIRECT ATTACHED), CONFORME QUANTIDADES E ESPECIFICAÇÕES CONSTANTES NOS ANEXOS DO EDITAL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13/02/2023, às 10h00min (Dez Horas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30 de Janeiro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onizete Simioni</w:t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2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8965" cy="6661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04" t="-1031" r="-1104" b="-1031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3245" cy="7880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3" t="-525" r="-693" b="-525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7:23:00Z</dcterms:created>
  <dc:creator>cmmalonso</dc:creator>
  <dc:description/>
  <dc:language>en-US</dc:language>
  <cp:lastModifiedBy>Kizi Kauane Mariano Grifoni</cp:lastModifiedBy>
  <cp:lastPrinted>1995-11-21T17:41:00Z</cp:lastPrinted>
  <dcterms:modified xsi:type="dcterms:W3CDTF">2023-01-30T17:24:00Z</dcterms:modified>
  <cp:revision>3</cp:revision>
  <dc:subject/>
  <dc:title/>
</cp:coreProperties>
</file>