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05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043 de 04/01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Contratação de empresa especializada para fornecimento de licenças de uso de software de gestão e controle, na modalidade SaaS (Software as a Service) com serviços de instalação, manutenção corretiva, preventiva, recebimento de novas versões</w:t>
      </w:r>
      <w:r>
        <w:rPr>
          <w:rFonts w:eastAsia="Verdana"/>
          <w:b/>
          <w:bCs/>
          <w:color w:val="000000"/>
          <w:sz w:val="22"/>
          <w:szCs w:val="22"/>
          <w:shd w:fill="FFFFFF" w:val="clear"/>
        </w:rPr>
        <w:t>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8/02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araquara, 07 de Fever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r. 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330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8" t="-1044" r="-1118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2610" cy="7874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2" t="-532" r="-702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eastAsia="Lucida Sans Unicode" w:cs="OpenSymbol;Arial Unicode MS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7:36:00Z</dcterms:created>
  <dc:creator>cmmalonso</dc:creator>
  <dc:description/>
  <dc:language>en-US</dc:language>
  <cp:lastModifiedBy/>
  <cp:lastPrinted>1995-11-21T17:41:00Z</cp:lastPrinted>
  <dcterms:modified xsi:type="dcterms:W3CDTF">2023-02-07T17:58:59Z</dcterms:modified>
  <cp:revision>4</cp:revision>
  <dc:subject/>
  <dc:title/>
</cp:coreProperties>
</file>